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|ATTRcom.apple.quarantineq/0082;5c40564c;Keka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